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Обеспечьте безопасность своим детям!</w:t>
      </w:r>
    </w:p>
    <w:p>
      <w:pPr>
        <w:pStyle w:val="Heading1"/>
        <w:shd w:fill="FFFFFF" w:val="clear"/>
        <w:rPr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40"/>
          <w:szCs w:val="40"/>
        </w:rPr>
        <w:t>И палка раз в год стреляет!!!</w:t>
      </w:r>
    </w:p>
    <w:p>
      <w:pPr>
        <w:pStyle w:val="Normal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Announcement"/>
        <w:shd w:fill="FFFFFF" w:val="clear"/>
        <w:spacing w:before="0" w:after="0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жье — источник повышенной опасности. Как правило, беда приходит при элементарном несоблюдении мер безопасности.</w:t>
      </w:r>
    </w:p>
    <w:p>
      <w:pPr>
        <w:pStyle w:val="Announcement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амое ценное в жизни родителей – это здоровье и безопасность своих детей. Мы стараемся оградить их от возможных неприятностей в быту, дома, на прогулке и во время игр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ТОРОЖНО - ОРУЖИЕ!</w:t>
      </w:r>
    </w:p>
    <w:p>
      <w:pPr>
        <w:pStyle w:val="Heading4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Любое огнестрельное оружие должно быть разряжено и надежно заперто в сейфе!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да храните оружие в разряженном состоянии отдельно от боеприпасов к нему. По закону оно должно располагаться в сейфе, к которому у посторонних тем более ребенка, ни в коем случае не должно быть доступа. Распространение травматического и охотничьего оружия приводит к увеличению числа жертв от несчастных случаев.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>Расскажите ребенку об угрозе, которую представляет собой оружие. Не важно, травматическое, охотничье или боевое. Даже спортивное (пневматическое) оружие, равно как и арбалеты, луки и им подобные могут причинить ущерб здоровью. Важно, чтобы ребенок сам понимал, что это не игрушка и обращаться с оружием</w:t>
      </w:r>
      <w:r>
        <w:rPr>
          <w:rStyle w:val="StrongEmphasis"/>
          <w:sz w:val="28"/>
          <w:szCs w:val="28"/>
        </w:rPr>
        <w:t> могут только взрослые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учше всего, чтобы дети не знали о факте хранения оружия дома.</w:t>
      </w:r>
    </w:p>
    <w:p>
      <w:pPr>
        <w:pStyle w:val="Style1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0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БЕРЕГИТЕ ЖИЗНЬ СВОИХ ДЕТЕЙ И СВОЮ СУДЬБУ!</w:t>
      </w:r>
    </w:p>
    <w:sectPr>
      <w:footerReference w:type="default" r:id="rId2"/>
      <w:type w:val="nextPage"/>
      <w:pgSz w:w="11906" w:h="16838"/>
      <w:pgMar w:left="1134" w:right="567" w:gutter="0" w:header="0" w:top="1134" w:footer="7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6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nnouncement">
    <w:name w:val="announcem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37:00Z</dcterms:created>
  <dc:creator>620</dc:creator>
  <dc:description/>
  <dc:language>en-US</dc:language>
  <cp:lastModifiedBy>Верхнегрековская ООШ</cp:lastModifiedBy>
  <cp:lastPrinted>2020-06-03T09:52:00Z</cp:lastPrinted>
  <dcterms:modified xsi:type="dcterms:W3CDTF">2020-07-17T07:37:00Z</dcterms:modified>
  <cp:revision>2</cp:revision>
  <dc:subject/>
  <dc:title/>
</cp:coreProperties>
</file>